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2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07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55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46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89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94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369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5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615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476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12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70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14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77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97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