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113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093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124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293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074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878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540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500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968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241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999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189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873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