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05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319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617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721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727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72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717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448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839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607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551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232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494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766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318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396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