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9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3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59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730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955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9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34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863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67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8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94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292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9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47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72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