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150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65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45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67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305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828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69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66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43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838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72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54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746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