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08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8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553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8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365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10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355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46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13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82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1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8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42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99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00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22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