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71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063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449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2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589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7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36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950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47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90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082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800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021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825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5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