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19543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57819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