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45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724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835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76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93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180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36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21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660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91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11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87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79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