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51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5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475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07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754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56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527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61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46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95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8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09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23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98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03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43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80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