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2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49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593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42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43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0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12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91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4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3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70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4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90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18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73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