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06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084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338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344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234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513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392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333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515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28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96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496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701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