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45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249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661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9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28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853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71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81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24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60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98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6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4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41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125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40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0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