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1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94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58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893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76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26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091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451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47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714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595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05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381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853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71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