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2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50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0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07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730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16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77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777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12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72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8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34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2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