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865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667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93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14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3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083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53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07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088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48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778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92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073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296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368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92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25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