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01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536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49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85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3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753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723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70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721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126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82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62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789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36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630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