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31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24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936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700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730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301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8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075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00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593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78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344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55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