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406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5213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1395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3539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903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4082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617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5110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3843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92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81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771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62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1898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634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1390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23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