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455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084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14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6025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908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530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714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80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75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906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727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450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764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429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232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