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667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671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336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423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039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62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145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503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601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704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73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173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57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