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14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403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96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93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417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76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862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374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73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48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89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91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144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99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1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32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673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