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87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749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581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954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040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800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164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338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784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541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290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960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256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270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000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