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1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56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85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82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90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14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01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8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76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2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9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92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6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