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75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84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78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32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422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67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06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44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20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53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8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52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17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61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39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