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78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52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8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08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925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7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62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039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546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3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778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11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2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168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48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