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294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161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95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841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444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497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558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73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643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67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043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078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324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