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762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822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254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387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513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670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5394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750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559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967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884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005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580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578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673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962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937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