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09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622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230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70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542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512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272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441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190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645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282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828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916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248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93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