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801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3554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12730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1648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8013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1300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5617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7159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5758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2394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49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929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34486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