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825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693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573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96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395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119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3138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463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238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650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042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861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1549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918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8411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071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919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