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754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3021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9494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5582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849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823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6643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8436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275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1234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9142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1646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4217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1954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463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