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4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94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83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20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016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741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030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909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776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13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0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56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49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