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273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66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4095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943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798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776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530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749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197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048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117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446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948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996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83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03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516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