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16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100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90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8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982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5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72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077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049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622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139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996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2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81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214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