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7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57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63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55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43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50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78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909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422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46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5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63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82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