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544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319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605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165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804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733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402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272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487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739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522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614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395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426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907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060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23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