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27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6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49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73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988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87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13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18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219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802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752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068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75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568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79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