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8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88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93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21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7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3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25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9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4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3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8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1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