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547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4782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2739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2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449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3929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9534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8120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277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7994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879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991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068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9358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3947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19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77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