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57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40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24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502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23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437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205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604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603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216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0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137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599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796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480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