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8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400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57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40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168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793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0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24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41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80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6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65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420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