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406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618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727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604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073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996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93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5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537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334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744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792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76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750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023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194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191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