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7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22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29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54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987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82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76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943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94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02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96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555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803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64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526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