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9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39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275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24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57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6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72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485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19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4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5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45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