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726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02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40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687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609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839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7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06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33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708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027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37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0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3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771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433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841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