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431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739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366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200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144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980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63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252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98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049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636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774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543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79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665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