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44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13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35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051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699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250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61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17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362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956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394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40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474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