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097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977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134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270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759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086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598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446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38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965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167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084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296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307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909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046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773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