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994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880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460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356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319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914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197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710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576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841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523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524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226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935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004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